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конспект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Передача информаци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това Елена Николаев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– средняя общеобразовательная школа №15 имени М. В. Гордеева г. Ор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Передача информации», урок №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овый учебник «Информатика» (ФГОС, 5 кл.) под редакцией Босовой Л. 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раскрыть  суть  информационного  процесса  передачи  информации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о схемой передачи информа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учиться приводить  примеры  передачи  информации,  научиться  выделять  в  них источники  информации,  информационные  каналы,  приёмники информ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е  </w:t>
      </w:r>
      <w:r>
        <w:rPr>
          <w:rFonts w:cs="Times New Roman" w:ascii="Times New Roman" w:hAnsi="Times New Roman"/>
          <w:sz w:val="24"/>
          <w:szCs w:val="24"/>
        </w:rPr>
        <w:t xml:space="preserve">–  общие  представления  о  передаче  информации  как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м  процессе;  представления  об  источниках  информации,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х каналах, приёмниках информа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ые </w:t>
      </w:r>
      <w:r>
        <w:rPr>
          <w:rFonts w:cs="Times New Roman" w:ascii="Times New Roman" w:hAnsi="Times New Roman"/>
          <w:sz w:val="24"/>
          <w:szCs w:val="24"/>
        </w:rPr>
        <w:t xml:space="preserve"> –  понимание  единой  сущности  процесса  переда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  –  понимание  значения  коммуникации  для  жизни  людей  и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чества; интерес к изучению информати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изучение нового материала, развитие и закрепление умений и навы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группова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обходимое техническое оборудование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ональный компьютер (ПК) учителя, мультимедийный проектор, экран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К учащих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Электронное приложение к учебнику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 презентация «Передача информации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и ход урока</w:t>
      </w:r>
    </w:p>
    <w:tbl>
      <w:tblPr>
        <w:tblW w:w="5600" w:type="pct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193"/>
        <w:gridCol w:w="1710"/>
        <w:gridCol w:w="3151"/>
        <w:gridCol w:w="2094"/>
        <w:gridCol w:w="885"/>
      </w:tblGrid>
      <w:tr>
        <w:trPr>
          <w:tblHeader w:val="true"/>
          <w:trHeight w:val="176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тап уро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Название используе</w:t>
              <w:softHyphen/>
              <w:t>мых ЭО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lang w:eastAsia="ru-RU"/>
              </w:rPr>
              <w:t>(с указанием  порядкового номера из Таблицы 2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Деятельность учител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lang w:eastAsia="ru-RU"/>
              </w:rPr>
              <w:t>(с указанием действий с ЭОР, например, демонстрац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Деятельность учен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Врем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lang w:eastAsia="ru-RU"/>
              </w:rPr>
              <w:t>(в мин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Организационный момен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етствие, проверка подготовленности к учебному занятию, организация внимания детей, психологический настрой на работу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бучающиеся неастраиваются на урок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 мин.</w:t>
            </w:r>
          </w:p>
        </w:tc>
      </w:tr>
      <w:tr>
        <w:trPr>
          <w:trHeight w:val="31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знаний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вместны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смотр  с  учащимися  мультипликационного  фильма  «Алло!  Вас  слышу!» (Союзмультфильм, 1971 г.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просы классу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О чем говорится в мультфильме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Как осуществлялась передача информации раньше и как осуществляется в современной жизни?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смотр мультфильма  «Алло!  Вас  слышу!»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нализ просмотренного мультфиль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Вывод уча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юди постоянно участвуют в действиях, связанных с передачей информации. Способы передачи информации бывают разные. Процесс передачи информации осуществляется по определенной схем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еполаг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Презентация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явление учениками совместно с учителем целей урока, темы ур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(Слайды 1-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сле урока вы сможет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раскрыть  суть информационного  процесса  передачи  информации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иться со схемой передачи информации (от источника информации по информационному каналу к приемнику информаци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 приводить  примеры  передачи  информации,  научитесь  выделять  в них источники  информации,  информационные  каналы,  приёмник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общить учащимся критерии оценивания их работы на уроке </w:t>
            </w:r>
            <w:r>
              <w:rPr>
                <w:rFonts w:cs="Times New Roman" w:ascii="Times New Roman" w:hAnsi="Times New Roman"/>
                <w:lang w:eastAsia="ru-RU"/>
              </w:rPr>
              <w:t>(устных и письменных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общают цели урока, записывают число и тему урока в тетрад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следование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ый процесс «Передача информации» мы обсудим сегодня на уроке и попытаемся составить схему передачи информации, рассмотрим различные современные информационные каналы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бучающие слушают учи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154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1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хема передачи информации (рассмотреть различные примеры передачи информации и на  их  основе  выделить  общую  схему  этого  процесса). 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Видеоролик «Источник и приемник информации» (№135155)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Презентация «Передача информации»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Презентация «Передача информации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ь учащимс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имацию «Источник и приемник информ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роблемны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В видеофрагменте сколько человек участвовало в передаче информаци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Как можно назвать человека, который передает информацию по телефону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Как можно назвать человека, который принимает  информацию по телефон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(Слайд 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роблемны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Приведите примеры обмена информацией между людьми. Кто в вашем примере является источником информации, а кто - приемником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>2. Приведите пример источника информации и расскажите о н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AFC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>3. Чем отличается источник информации от приемник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 xml:space="preserve">4. Как происходит процесс передачи информации от источника информации к приемнику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AFC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AFC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AFC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AFC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AFCFF" w:val="clear"/>
              </w:rPr>
              <w:t>заполнение схемы «Передача информ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AFC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>(РТ  №72, стр. 48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>Учитель заполняет схему вместе с учениками  при помощи слайда през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(Слайд 4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AFC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hd w:fill="FAFCFF" w:val="clear"/>
              </w:rPr>
              <w:t>Зад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AFC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 xml:space="preserve"> Назовите источники и приёмники  информации в каждом приведённом приме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AFC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AFCFF" w:val="clear"/>
              </w:rPr>
              <w:t>(РТ  №73, стр. 49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(Слайд 5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AFC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AFC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hd w:fill="FAFC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hd w:fill="FAFCFF" w:val="clear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трят видеофрагмент «Источник и приемник информаци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е отвечают на вопрос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: источник информации; приемник информ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ники отвечают на поставленные вопрос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: по информационному канал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чают с места. Заполняют схему в рабочих тетрадях №72, (стр.48)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с места приводят примеры. Выполняют в рабочих тетрадях №73 (стр. 49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2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нформационные каналы (биологические и технические)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во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жизни существуют различные информационные каналы передачи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роблемны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 Какие органы чувств человека выполняют  роль биологических информационных каналов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во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должите мое предложение: «Техническими информационными каналами являются…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казывает слайд 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(Слайд 6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: глаза, уши, нос, кож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: телевизор, телефон, магнитофон, компьюте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ие делают выводы, что существуют биологические и технические каналы передачи информаци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Схема передачи информации (рассмотреть несколько ситуаций, связанных с передачей информации)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итель показывает слайды 7- 10, вместе с учениками обсуждает ситуац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(Слайд 7 - 10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Ученики обсуждают ситуацию, делают вывод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4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мехи при передаче информации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ЭОР №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(Видеоролик «Помехи при передаче информации» </w:t>
            </w:r>
            <w:r>
              <w:rPr>
                <w:rFonts w:cs="Times New Roman" w:ascii="Times New Roman" w:hAnsi="Times New Roman"/>
                <w:lang w:eastAsia="ru-RU"/>
              </w:rPr>
              <w:t>(34850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ь учащимс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имацию «Помехи при передаче информаци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- проблемные вопрос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ие помехи информационного канала могут быть при передаче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те выв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казывает слай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(Слайд 11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твет: искажение звука в телефоне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шум, влияющий на работу радиоприёмника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искажение изображения в телевизоре и т. 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Выво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в результате, передаваемая информация  </w:t>
              <w:br/>
              <w:t>может  быть потеряна или искаже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мен информации в природ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роблемные вопросы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Является ли природа источником информации для человека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Приведите примеры передачи информации в живой приро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ь показывает слай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(Слайд 12 - 13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твет: в живой природе постоянно происходит приём и передача информ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Обучающие приводят примеры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терактивное упражнение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у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1. Заполняют следующую схему  (работа по группам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думайте примеры передачи информации по схемам. (РТ №74, стр. 50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твечают устно на вопрос  (</w:t>
            </w:r>
            <w:r>
              <w:rPr>
                <w:rFonts w:cs="Times New Roman" w:ascii="Times New Roman" w:hAnsi="Times New Roman"/>
              </w:rPr>
              <w:t>№7 , стр. 45 учебник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группа находит ситуации с односторонней связью, 2 группа находит ситуации с двусторонней связью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Учащиеся выполняют по группам задание, обсуждая, различные си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Отвечают по группам (проверяют друг у друга ответы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  <w:t>За правильный и полный ответ команда получает в свою корзину фишку. Побеждает команда, набравшая больше фишек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5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итель разбирает домашнее зад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(стр. 41 – 42); найдите в электронном приложении к учебнику,  как передавали информацию в прошлом и научных открытиях в этой области;  РТ: №70, 7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полнительное задание: №7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фле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Анкетирова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) На уроке я работал … активно/пассив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) Своей работой на уроке я … доволен/недовол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) Урок для меня показался … коротким/длинн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) За урок я … устал/не уста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) Домашнее задание мне кажется 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лёгким/трудны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Заполняют анкету, которая у них лежала заранее на столах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мин.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Выставление оцено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Учитель имеет возможность оценить индивидуальные ответы учеников, а также работу учащихся в группах.  Победит группа, которая больше наберет за правильный ответ фишек в корзину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2 мин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ПЕРЕЧЕНЬ ИСПОЛЬЗУЕМЫХ НА ДАННОМ УРОКЕ ЭОР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374"/>
        <w:gridCol w:w="1331"/>
        <w:gridCol w:w="2694"/>
        <w:gridCol w:w="4501"/>
      </w:tblGrid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Название ресур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Тип, вид ресур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Форма предъявления информации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(иллюстрация, презентация, видеофрагменты, тест, модель и т.д.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Источник и приемник информатики (№135155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ним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фрагмен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http://sc.edu.ru/catalog/res/f530aee3-c82c-407c-b91d-d4c6637a3fb5/?interface=catalog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хи при передаче информации» (134850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ним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еофрагмен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c.edu.ru/catalog/res/1ebf66d3-4675-46dc-ada4-47355808e0f4/?interface=catalog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дача информ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ним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metodist.lbz.ru/authors/informatika/3/files/eor5/presentations/5-6-1-peredacha-informacii.ppt</w:t>
              </w:r>
            </w:hyperlink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edu.ru/catalog/res/f530aee3-c82c-407c-b91d-d4c6637a3fb5/?interface=catalog" TargetMode="External"/><Relationship Id="rId3" Type="http://schemas.openxmlformats.org/officeDocument/2006/relationships/hyperlink" Target="http://sc.edu.ru/catalog/res/1ebf66d3-4675-46dc-ada4-47355808e0f4/?interface=catalog" TargetMode="External"/><Relationship Id="rId4" Type="http://schemas.openxmlformats.org/officeDocument/2006/relationships/hyperlink" Target="http://metodist.lbz.ru/authors/informatika/3/files/eor5/presentations/5-6-1-peredacha-informacii.pp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07:00Z</dcterms:created>
  <dc:creator>Батова Елена Николаевна</dc:creator>
  <dc:description/>
  <cp:keywords/>
  <dc:language>en-US</dc:language>
  <cp:lastModifiedBy>Елена</cp:lastModifiedBy>
  <dcterms:modified xsi:type="dcterms:W3CDTF">2014-09-24T22:08:00Z</dcterms:modified>
  <cp:revision>25</cp:revision>
  <dc:subject/>
  <dc:title/>
</cp:coreProperties>
</file>